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"/>
          <w:color w:val="0000FF"/>
          <w:sz w:val="28"/>
        </w:rPr>
        <w:t>Stamppot mit Sauerkraut und Mandarinen und Hühnchen</w:t>
      </w:r>
      <w:r>
        <w:rPr>
          <w:rFonts w:cs="Verdana" w:ascii="Verdana" w:hAnsi="Verdana"/>
          <w:color w:val="0000FF"/>
          <w:sz w:val="28"/>
          <w:szCs w:val="22"/>
        </w:rPr>
        <w:br/>
        <w:br/>
      </w:r>
      <w:r>
        <w:rPr>
          <w:rStyle w:val="S"/>
          <w:color w:val="0000FF"/>
          <w:sz w:val="28"/>
        </w:rPr>
        <w:t>1 kg Kartoffel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400g Hähnchenfilet, kleingeschnitte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kleine Dose Mandarine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750 g Sauerkraut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dl trockener Weißwei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Pfeffer</w:t>
      </w:r>
    </w:p>
    <w:p>
      <w:pPr>
        <w:pStyle w:val="Normal"/>
        <w:rPr/>
      </w:pPr>
      <w:r>
        <w:rPr>
          <w:rStyle w:val="S"/>
          <w:color w:val="0000FF"/>
          <w:sz w:val="28"/>
        </w:rPr>
        <w:t>Salz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Milch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Butter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00 Frühstücksspeck (Bacon)</w:t>
      </w:r>
      <w:r>
        <w:rPr>
          <w:rFonts w:cs="Verdana" w:ascii="Verdana" w:hAnsi="Verdana"/>
          <w:color w:val="0000FF"/>
          <w:sz w:val="28"/>
          <w:szCs w:val="22"/>
        </w:rPr>
        <w:br/>
        <w:br/>
      </w:r>
      <w:r>
        <w:rPr>
          <w:rStyle w:val="S"/>
          <w:color w:val="0000FF"/>
          <w:sz w:val="28"/>
        </w:rPr>
        <w:t xml:space="preserve">Kartoffel schälen und in Stücke schneiden und in Salzwasser gar koch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Butter in einem großen Topf mit schwerem Boden erhitzen und das Hähnchenfilet anbraten. Mit Salz und Pfeffer würz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Das Sauerkraut, den Wein und einen EL vom Mandarinensaft dazugeben. Salz und Pfeffer nach Geschmack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Huhn und Sauerkraut gut misch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Mit Deckel ca. 20 Minuten leise köcheln lass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Ofen auf 220 Grad vorheizen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Kartoffeln mit etwas warmer Milch stampfen oder pürieren. Etwas Butter und Pfeffer dazugeben. Die Stückchen Mandarine mit dem Sauerkraut vermischen und kurz mitköcheln lassen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Sauerkraut mit dem Stampfkartoffeln mischen. Die Masse in eine Auflaufform geben, die Speckscheiben drauflegen und ca. 20 Min. in den Ofen stellen, bis der Speck knusprig i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">
    <w:name w:val="s"/>
    <w:basedOn w:val="AbsatzStandardschriftart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19:00Z</dcterms:created>
  <dc:creator>Einhäuser</dc:creator>
  <dc:description/>
  <dc:language>en-US</dc:language>
  <cp:lastModifiedBy>Einhäuser</cp:lastModifiedBy>
  <dcterms:modified xsi:type="dcterms:W3CDTF">2003-10-18T07:21:00Z</dcterms:modified>
  <cp:revision>1</cp:revision>
  <dc:subject/>
  <dc:title>Stamppot mit Sauerkraut und Mandarinen und Hühnchen</dc:title>
</cp:coreProperties>
</file>